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ge">
                  <wp:posOffset>640080</wp:posOffset>
                </wp:positionV>
                <wp:extent cx="2191385" cy="233045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23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4pt" to="460.5pt,68.7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ge">
                  <wp:posOffset>640080</wp:posOffset>
                </wp:positionV>
                <wp:extent cx="2235200" cy="223520"/>
                <wp:effectExtent l="1905" t="19050" r="190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22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0.4pt" to="287.95pt,67.95pt" stroked="t" o:allowincell="f" style="position:absolute;flip:y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Swis721 BlkEx BT" w:ascii="Swis721 BlkEx BT" w:hAnsi="Swis721 BlkEx BT"/>
          <w:outline/>
          <w:shadow/>
          <w:color w:val="000000"/>
          <w:sz w:val="90"/>
        </w:rPr>
        <w:tab/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TextBody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OBSAH:</w:t>
      </w:r>
    </w:p>
    <w:p>
      <w:pPr>
        <w:pStyle w:val="TextBody"/>
        <w:rPr/>
      </w:pPr>
      <w:r>
        <w:rPr>
          <w:szCs w:val="24"/>
        </w:rPr>
        <w:t>D.1.4.5.1      TECHNICKÁ ZPRÁVA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.1.4.5.2      ROZPOČET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D.1.4.5.3      PŮDORYS 1.NP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2141"/>
        <w:gridCol w:w="1928"/>
        <w:gridCol w:w="1928"/>
      </w:tblGrid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eslil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spol. s.r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 423 905, fax: 465 423 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info@optima–vm.cz</w:t>
              </w:r>
            </w:hyperlink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  <w:lang w:val="de-DE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8415</wp:posOffset>
                      </wp:positionV>
                      <wp:extent cx="1510665" cy="8255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82440"/>
                                <a:chOff x="0" y="0"/>
                                <a:chExt cx="151056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0388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720"/>
                                  <a:ext cx="77076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05pt;margin-top:1.45pt;width:118.9pt;height:6.45pt" coordorigin="6781,29" coordsize="2378,129">
                      <v:line id="shape_0" from="6781,29" to="8046,157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46,30" to="9159,15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Zpracova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R. Vackov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dp.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cká kontro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lavní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ion: </w:t>
            </w:r>
          </w:p>
          <w:p>
            <w:pPr>
              <w:pStyle w:val="TextBody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věř.úř.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ec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vestor: Město Český Brod, Husovo nám.70, 282 01 Český Br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7252335</wp:posOffset>
                      </wp:positionV>
                      <wp:extent cx="3566160" cy="5143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CIM PRACHOVICE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KONSTRUKCE ŠATEN A SOCIÁLNÍHO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40.5pt;mso-wrap-distance-left:9.05pt;mso-wrap-distance-right:9.05pt;mso-wrap-distance-top:0pt;mso-wrap-distance-bottom:0pt;margin-top:571.0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CIM PRACHOVICE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KONSTRUKCE ŠATEN A SOCIÁLNÍHO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peň: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kce: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STAVEBNÍ ÚPRAVY č.p.1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NA PARCELE č.st.7 V ČESKÉM BRODĚ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3.ETAPA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</w:rPr>
            </w:pPr>
            <w:r>
              <w:rPr/>
              <w:t xml:space="preserve">Objekt: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k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ch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u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III/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rmát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 xml:space="preserve">Obsah: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VZDUCHOTECHNIKA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ěřítko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Č. výkresu: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1.4.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57600</wp:posOffset>
                </wp:positionH>
                <wp:positionV relativeFrom="page">
                  <wp:posOffset>640080</wp:posOffset>
                </wp:positionV>
                <wp:extent cx="2191385" cy="233045"/>
                <wp:effectExtent l="2540" t="19050" r="254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23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4pt" to="460.5pt,68.7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2400</wp:posOffset>
                </wp:positionH>
                <wp:positionV relativeFrom="page">
                  <wp:posOffset>640080</wp:posOffset>
                </wp:positionV>
                <wp:extent cx="2235200" cy="223520"/>
                <wp:effectExtent l="1905" t="19050" r="190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22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0.4pt" to="287.95pt,67.95pt" stroked="t" o:allowincell="f" style="position:absolute;flip:y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Swis721 BlkEx BT" w:ascii="Swis721 BlkEx BT" w:hAnsi="Swis721 BlkEx BT"/>
          <w:outline/>
          <w:shadow/>
          <w:color w:val="000000"/>
          <w:sz w:val="90"/>
        </w:rPr>
        <w:tab/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TextBody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2141"/>
        <w:gridCol w:w="1928"/>
        <w:gridCol w:w="1928"/>
      </w:tblGrid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eslil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spol. s.r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 423 905, fax: 465 423 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-mail: </w:t>
            </w:r>
            <w:hyperlink r:id="rId3">
              <w:r>
                <w:rPr>
                  <w:rStyle w:val="InternetLink"/>
                </w:rPr>
                <w:t>info@optima–vm.cz</w:t>
              </w:r>
            </w:hyperlink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  <w:lang w:val="de-DE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8415</wp:posOffset>
                      </wp:positionV>
                      <wp:extent cx="1510665" cy="82550"/>
                      <wp:effectExtent l="2540" t="19050" r="254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82440"/>
                                <a:chOff x="0" y="0"/>
                                <a:chExt cx="151056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0388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720"/>
                                  <a:ext cx="77076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05pt;margin-top:1.45pt;width:118.9pt;height:6.45pt" coordorigin="6781,29" coordsize="2378,129">
                      <v:line id="shape_0" from="6781,29" to="8046,157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46,30" to="9159,15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Zpracova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R. Vackov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dp.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cká kontro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lavní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ion: </w:t>
            </w:r>
          </w:p>
          <w:p>
            <w:pPr>
              <w:pStyle w:val="TextBody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věř.úř.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ec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vestor: Město Český Brod, Husovo nám.70, 282 01 Český Br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7252335</wp:posOffset>
                      </wp:positionV>
                      <wp:extent cx="3566160" cy="5143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CIM PRACHOVICE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KONSTRUKCE ŠATEN A SOCIÁLNÍHO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40.5pt;mso-wrap-distance-left:9.05pt;mso-wrap-distance-right:9.05pt;mso-wrap-distance-top:0pt;mso-wrap-distance-bottom:0pt;margin-top:571.0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CIM PRACHOVICE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KONSTRUKCE ŠATEN A SOCIÁLNÍHO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peň: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kce: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STAVEBNÍ ÚPRAVY č.p.1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NA PARCELE č.st.7 V ČESKÉM BRODĚ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3.ETAPA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</w:rPr>
            </w:pPr>
            <w:r>
              <w:rPr/>
              <w:t xml:space="preserve">Objekt: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k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ch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u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III/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rmát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 xml:space="preserve">Obsah: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TECHNICKÁ ZPRÁVA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ěřítko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Č. výkresu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8"/>
              </w:rPr>
              <w:t>D.1.4.5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1. Úvod a popis stavb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5812" w:leader="none"/>
        </w:tabs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 xml:space="preserve">Projektová dokumentace řeší větrání daných prostor v rámci 3.etapy stavebních úprav budovy č.p.1 v Českém Brodě v  rozsahu projektové dokumentace pro provedení stavby. </w:t>
      </w:r>
    </w:p>
    <w:p>
      <w:pPr>
        <w:pStyle w:val="TextBody"/>
        <w:rPr/>
      </w:pPr>
      <w:r>
        <w:rPr/>
        <w:t>Jsou splněny následující předpisy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812" w:leader="none"/>
        </w:tabs>
        <w:rPr/>
      </w:pPr>
      <w:r>
        <w:rPr/>
        <w:t xml:space="preserve">č.258/2000 Sb. – zákon o ochraně veřejného zdraví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812" w:leader="none"/>
        </w:tabs>
        <w:rPr/>
      </w:pPr>
      <w:r>
        <w:rPr/>
        <w:t>NV č.361/2007 Sb., ve znění NV č.68/2010 Sb, dále NV 93/2012 Sb., kterým se stanoví podmínky ochrany zdraví při prá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hláška č.6/2003Sb. – Hygienické limity pro vnitřní prostředí pobytových místností staveb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812" w:leader="none"/>
        </w:tabs>
        <w:rPr/>
      </w:pPr>
      <w:r>
        <w:rPr/>
        <w:t>NV č.502/2000 Sb., NV č.148/2006, NV 272/2011 a NV č.217/2016 Sb. o ochraně zdraví před nepříznivými účinky hluku a vibrací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812" w:leader="none"/>
        </w:tabs>
        <w:rPr/>
      </w:pPr>
      <w:r>
        <w:rPr/>
        <w:t>ČSN 123710 – Navrhování vzduchotechnických a klimatizačních zařízení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812" w:leader="none"/>
        </w:tabs>
        <w:rPr/>
      </w:pPr>
      <w:r>
        <w:rPr/>
        <w:t>ČSN 730782 – Požární bezpečnost stave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letním období není požadována úprava teploty větracího vzduchu chlazením.</w:t>
      </w:r>
      <w:r>
        <w:rPr>
          <w:sz w:val="22"/>
          <w:szCs w:val="22"/>
        </w:rPr>
        <w:t xml:space="preserve">            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 Popis a koncepce zařízení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ind w:firstLine="708"/>
        <w:rPr/>
      </w:pPr>
      <w:r>
        <w:rPr/>
        <w:t>V rámci 3.etapy je navrženo větrání hygienického zázemí v 1.NP – levá část. Je navrženo podtlakové větrání s úhradou vzduchu z okolních prostor provozem.  Odvod škodlivin je zajištěn místně nástěnnými ventilátory a systémy složenými z potrubních ventilátorů a talířových ventilů s   výfukem příslušnou stoupačkou nad střechu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štěné vzd. výměny:</w:t>
      </w:r>
    </w:p>
    <w:p>
      <w:pPr>
        <w:pStyle w:val="Normal"/>
        <w:rPr/>
      </w:pPr>
      <w:r>
        <w:rPr>
          <w:rFonts w:cs="Arial" w:ascii="Arial" w:hAnsi="Arial"/>
        </w:rPr>
        <w:t>Kabina WC</w:t>
        <w:tab/>
        <w:tab/>
        <w:tab/>
        <w:t>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/>
      </w:pPr>
      <w:r>
        <w:rPr>
          <w:rFonts w:cs="Arial" w:ascii="Arial" w:hAnsi="Arial"/>
        </w:rPr>
        <w:t>Úklid</w:t>
        <w:tab/>
        <w:tab/>
        <w:tab/>
        <w:tab/>
        <w:t>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/>
      </w:pPr>
      <w:r>
        <w:rPr>
          <w:rFonts w:cs="Arial" w:ascii="Arial" w:hAnsi="Arial"/>
        </w:rPr>
        <w:t>Pisoár</w:t>
        <w:tab/>
        <w:tab/>
        <w:tab/>
        <w:tab/>
        <w:t>3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chnická místnost </w:t>
        <w:tab/>
        <w:tab/>
        <w:t>2x/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>3. Energetická bilan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  <w:gridCol w:w="1843"/>
        <w:gridCol w:w="1843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íz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. energie 230V pohon - k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. energie 230V ohřev - k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á v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</w:tr>
      <w:tr>
        <w:trPr/>
        <w:tc>
          <w:tcPr>
            <w:tcW w:w="34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IX 100T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0,03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K 100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0,0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 xml:space="preserve">4. Požárně bezpečnostní řešení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BBSnormal"/>
        <w:ind w:firstLine="709"/>
        <w:rPr>
          <w:sz w:val="20"/>
        </w:rPr>
      </w:pPr>
      <w:r>
        <w:rPr>
          <w:rFonts w:cs="Arial"/>
          <w:sz w:val="20"/>
        </w:rPr>
        <w:t xml:space="preserve">Návrh vzduchotechnického zařízení je proveden v souladu s ČSN 73 0872. </w:t>
      </w:r>
      <w:r>
        <w:rPr>
          <w:rFonts w:cs="Arial"/>
          <w:bCs/>
          <w:sz w:val="20"/>
        </w:rPr>
        <w:t>VZD potrubí bude vyrobeno a namontováno tak, aby se po dobu požadované požární odolnosti nezřítilo a nepoškodilo související konstrukce a nosnou či požárně dělící funkcí. Dále platí p</w:t>
      </w:r>
      <w:r>
        <w:rPr>
          <w:rFonts w:cs="Arial"/>
          <w:sz w:val="20"/>
        </w:rPr>
        <w:t>ro prostupy VZD potrubí požárně dělícími konstrukcemi -  „k</w:t>
      </w:r>
      <w:r>
        <w:rPr>
          <w:sz w:val="20"/>
        </w:rPr>
        <w:t>onstrukce, ve kterých se tyto rozvody vyskytují, musí být dotaženy až k vnějším povrchům prostupujících zařízení a to ve stejné skladbě a se stejnou požární odolností jakou má požárně dělící konstrukce“.</w:t>
      </w:r>
    </w:p>
    <w:p>
      <w:pPr>
        <w:pStyle w:val="BBSnormal"/>
        <w:ind w:firstLine="709"/>
        <w:rPr/>
      </w:pPr>
      <w:r>
        <w:rPr>
          <w:rFonts w:cs="Arial"/>
          <w:sz w:val="20"/>
        </w:rPr>
        <w:t>VZD rozvody jsou z ocelového pozinkovaného plechu do průřezu 0,04m</w:t>
      </w:r>
      <w:r>
        <w:rPr>
          <w:rFonts w:cs="Arial"/>
          <w:sz w:val="20"/>
          <w:vertAlign w:val="superscript"/>
        </w:rPr>
        <w:t xml:space="preserve">2 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vertAlign w:val="superscript"/>
        </w:rPr>
        <w:t xml:space="preserve"> </w:t>
      </w:r>
      <w:r>
        <w:rPr>
          <w:rFonts w:cs="Arial"/>
          <w:sz w:val="20"/>
        </w:rPr>
        <w:t xml:space="preserve">budou  při přechodu požárně dělící konstrukcí požárně dotěsněny k povrchu potrubí dle technických listů Promat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 xml:space="preserve">5. Požadavky na ostatní profese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práce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hotovení otvorů, drážek  pro prostupy VZD potrubí ve stavebních konstrukcích, následné zapravení a začiště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alení potrubí v místě prostupů izolačním materiá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ordinace montáže podhledů s montáží VZD potrub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azení servisních otvorů pod ventilátory v podhlede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izolování stoupaček VZD ve střeše proti dešťové vodě (4.etapa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práce elekt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mnění všech elektrospotřebičů VZ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chrana před nebezpečnými účinky statické elektř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přívod el. energie k jednotlivým ventilátorům, ovládání ventilátorů dle požadavku investor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) práce kanalizač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jistit odvod kondenzátů pod VZD stoupačkou přes sifon do kanalizace </w:t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6. Požadavky pro montáž a izolaci potrub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ZD stoupačky budou v rámci 3.etapy vytaženy k podlaze 2.NP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i montáži jednotlivých zařízení postupovat podle pokynů pro montáž dodávaných se zařízení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íly s volným spojem budou upraveny na potřebnou délku při montáž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 montáži tlumících manžet provést jejich překlenutí pružným kabelem v rámci elektromontáž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duchotechnické potrubí bude na závěsech podloženo mikroporézní gumou a v prostupech stavebními konstrukcemi budou obalena izolačním materiál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montáž ve stávajícím objektu – před výrobou potrubí bude potřeba projít trasy potrubí a zkontrolovat je s návrhem v projek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otrubí odvádějící teplý vzduch a procházející studenými prostorami bude tep. izolováno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10 Rounded Computer Type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708"/>
      <w:jc w:val="both"/>
    </w:pPr>
    <w:rPr>
      <w:rFonts w:ascii="Arial" w:hAnsi="Arial" w:cs="Arial"/>
    </w:rPr>
  </w:style>
  <w:style w:type="paragraph" w:styleId="Dka3">
    <w:name w:val="Øádka 3"/>
    <w:basedOn w:val="TextBody"/>
    <w:qFormat/>
    <w:pPr>
      <w:widowControl/>
      <w:spacing w:before="120" w:after="0"/>
    </w:pPr>
    <w:rPr>
      <w:rFonts w:ascii="Times New Roman" w:hAnsi="Times New Roman" w:cs="Times New Roman"/>
      <w:sz w:val="24"/>
    </w:rPr>
  </w:style>
  <w:style w:type="paragraph" w:styleId="Odsazen">
    <w:name w:val="Odsazení"/>
    <w:basedOn w:val="Normal"/>
    <w:qFormat/>
    <w:pPr>
      <w:spacing w:before="0" w:after="120"/>
      <w:jc w:val="both"/>
    </w:pPr>
    <w:rPr>
      <w:sz w:val="28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ptima&#8211;vm.cz" TargetMode="External"/><Relationship Id="rId3" Type="http://schemas.openxmlformats.org/officeDocument/2006/relationships/hyperlink" Target="mailto:info@optima&#8211;v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0:00Z</dcterms:created>
  <dc:creator>AC</dc:creator>
  <dc:description/>
  <cp:keywords/>
  <dc:language>en-US</dc:language>
  <cp:lastModifiedBy>Romana</cp:lastModifiedBy>
  <cp:lastPrinted>2014-12-17T14:01:00Z</cp:lastPrinted>
  <dcterms:modified xsi:type="dcterms:W3CDTF">2017-08-17T10:15:00Z</dcterms:modified>
  <cp:revision>102</cp:revision>
  <dc:subject/>
  <dc:title>OBSAH:</dc:title>
</cp:coreProperties>
</file>